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1741"/>
        <w:gridCol w:w="1613"/>
        <w:gridCol w:w="1532"/>
      </w:tblGrid>
      <w:tr>
        <w:trPr>
          <w:trHeight w:val="139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Закону Владим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 №___</w:t>
            </w:r>
          </w:p>
        </w:tc>
      </w:tr>
      <w:tr>
        <w:trPr>
          <w:trHeight w:val="719" w:hRule="atLeast"/>
        </w:trPr>
        <w:tc>
          <w:tcPr>
            <w:tcW w:w="959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ение субвенций бюджетам муниципальных образ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отдельных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опросам административного законодательств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9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9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98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беспечение деятельности комиссий по делам несовершеннолетн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ащите их пра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0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0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5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9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9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9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5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7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1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3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,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560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560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560,4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8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Балаки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Александров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плам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сте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Никологоры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уст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ы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анц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с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иян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м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Аноп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еликодвор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Добрят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Золот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Иван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ое Эх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зинов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Урше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д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е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октябр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я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роме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и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пр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лех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зьм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г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ел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вл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ипл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ол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орищ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ыл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ят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огор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ге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рд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ольгин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Город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етуш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орн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к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ая Горбат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сат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ш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ля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к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ик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кша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н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ств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пу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ут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Судогод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т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в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ок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ц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люб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александ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е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сел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ы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7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7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8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3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Владимирской области по защите населения от болезней, общих для человека и животных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региональному государственному жилищному надзору и лицензионному контролю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829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829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829,8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отдельных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имирской области по обеспечению охраны особо охраняем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х территорий регионального значе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90,7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ая субвенция на обеспечение государственных гарантий реализации пра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лучение общедоступного и бесплатного дошкольного, начального общ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56 31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7 42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7 42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 68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85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85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 68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 11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 11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 09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 43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 43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49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56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56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 82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15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15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84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03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03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30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 81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 96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 96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16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2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2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98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12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12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52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63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63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 62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7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79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13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23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23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1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2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2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93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 12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 1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46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51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51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27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27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 42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 5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 5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82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98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98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86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97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97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 69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 85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 851,1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34 00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38 44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38 443,1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0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0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0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6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9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9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9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8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8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8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937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по предоставлению мер социальной поддержки педагогическим работникам                и иным категориям граждан, работающим в муниципальных образовательных организациях, расположенных в сельских населенных пунктах, поселках городского ти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елках, относящихся к городским населенным пунктам)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1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4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4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45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7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5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5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5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0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0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02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0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02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45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45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45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9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92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9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1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73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7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7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3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3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3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5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5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45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45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45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49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49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49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1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1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1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3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3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3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 797,1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беспечение охраны музейных фондов, находя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бластной собственно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11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                   и освещения педагогическим работникам муниципальных образовательных организаций дополнительного образования детей в сфере культур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Балаки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Александров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плам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3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Аноп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еликодвор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Добрят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Золот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Иван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ое Эх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зинов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Урше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д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е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октябр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я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роме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и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пр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3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вл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ипл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ол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орищ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ыл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ят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огор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ге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рд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9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9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9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ик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н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ств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пу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2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т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ц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6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6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люб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александ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е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сел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ы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844,3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циальную поддержку детей-инвалидов дошкольного возраст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4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4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41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4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4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4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олномочий по обеспечению жильем отдельных категорий граждан, установленных Федеральным законом от 12 января 1995 года                                   № 5-ФЗ  "О ветеранах", в соответствии с Указом Президента Российской Федерации                      от 7 мая 2008 года № 714 "Об обеспечении жильем ветеранов Вели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ечественной войны 1941 - 1945 годов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9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16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7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737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олномочий по обеспечению жиль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ых категорий граждан, установленных Федеральным закон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 января 1995 года № 5-ФЗ "О ветеранах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4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3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33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7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56,2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олномочий по обеспечению жильем отдельных категорий граждан, установленных Федеральным законом от 24 ноября 1995 года                                              № 181-ФЗ "О социальной защите инвалидов в Российской Федерации" 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6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7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9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867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871,9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ьем граждан, уволенных с военной службы (службы),                           и приравненных к ним лиц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6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46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                       в образовательных организациях, реализующих образовательную программу                 дошкольного образова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49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49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49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7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7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7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91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916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916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0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06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06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1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1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11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06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06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06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1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1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1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7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7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72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0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0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0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8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8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8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5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5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5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9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9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9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3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3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3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0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0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0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7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76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76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1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1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1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1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15,2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8 307,6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содержание ребенка в семье опекуна и приемной семь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акже вознаграждение, причитающееся приемному родителю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88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88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88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1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1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1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98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98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98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4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4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4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5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5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5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3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3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3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7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7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7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9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9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9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8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8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8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6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6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6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9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9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6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6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6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1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1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1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5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5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5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4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4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4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8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6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3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3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3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6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6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69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 38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              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39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7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93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5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39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3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84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20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25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9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9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1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96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6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1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9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2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7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6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72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06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38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0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4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9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74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11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69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2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6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6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03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16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5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16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16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37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4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23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23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4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4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0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3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57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3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70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87,3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 315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 29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 304,8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полномочий по организации и осуществлению деятельности                по опеке и попечительству в отношении несовершеннолетних граждан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8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8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6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6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9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5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3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3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2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2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2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2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2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6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6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3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3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3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4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, сельских поселений за счет средств областного бюджета 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2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5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5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6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5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5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4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9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2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2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7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9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9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4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8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8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9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28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7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7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1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6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5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6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3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3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3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7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7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7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7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5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54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 08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7:00Z</dcterms:created>
  <dc:creator>Keysystems.DWH2.ReportDesigner</dc:creator>
  <dc:description/>
  <cp:keywords/>
  <dc:language>en-US</dc:language>
  <cp:lastModifiedBy>vinokurova</cp:lastModifiedBy>
  <cp:lastPrinted>2021-10-26T09:51:00Z</cp:lastPrinted>
  <dcterms:modified xsi:type="dcterms:W3CDTF">2021-10-26T06:53:00Z</dcterms:modified>
  <cp:revision>10</cp:revision>
  <dc:subject>РЎРѕР·РґР°РЅ: grunichev 03.08.2017 10:17:34; РР·РјРµРЅРµРЅ: petrovac 19.10.2021 15:38:10</dc:subject>
  <dc:title/>
</cp:coreProperties>
</file>